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400" w:hanging="0"/>
        <w:rPr>
          <w:rFonts w:ascii="Times New Roman" w:hAnsi="Times New Roman" w:cs="Times New Roman"/>
          <w:sz w:val="22"/>
          <w:szCs w:val="22"/>
        </w:rPr>
      </w:pPr>
      <w:r>
        <w:rPr>
          <w:rFonts w:cs="Times New Roman" w:ascii="Times New Roman" w:hAnsi="Times New Roman"/>
          <w:sz w:val="22"/>
          <w:szCs w:val="22"/>
        </w:rPr>
        <w:t>Приложение 1 к постановлению администрации Города Томска от 05.05.2016 № 362</w:t>
      </w:r>
    </w:p>
    <w:p>
      <w:pPr>
        <w:pStyle w:val="ConsPlusNormal"/>
        <w:ind w:left="5400" w:hanging="0"/>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 xml:space="preserve">Положение </w:t>
      </w:r>
    </w:p>
    <w:p>
      <w:pPr>
        <w:pStyle w:val="ConsPlusTitle"/>
        <w:jc w:val="center"/>
        <w:rPr>
          <w:rFonts w:ascii="Times New Roman" w:hAnsi="Times New Roman" w:cs="Times New Roman"/>
          <w:sz w:val="22"/>
          <w:szCs w:val="22"/>
        </w:rPr>
      </w:pPr>
      <w:r>
        <w:rPr>
          <w:rFonts w:cs="Times New Roman" w:ascii="Times New Roman" w:hAnsi="Times New Roman"/>
          <w:sz w:val="22"/>
          <w:szCs w:val="22"/>
        </w:rPr>
        <w:t xml:space="preserve">об организации регулярных перевозок пассажиров и багажа автомобильным транспортом и городским наземным электрическим транспортом в муниципальном образовании «Город Томск» </w:t>
      </w:r>
    </w:p>
    <w:p>
      <w:pPr>
        <w:pStyle w:val="ConsPlusTitle"/>
        <w:jc w:val="center"/>
        <w:rPr>
          <w:rFonts w:ascii="Times New Roman" w:hAnsi="Times New Roman" w:cs="Times New Roman"/>
          <w:b w:val="false"/>
          <w:b w:val="false"/>
          <w:sz w:val="22"/>
          <w:szCs w:val="22"/>
        </w:rPr>
      </w:pPr>
      <w:r>
        <w:rPr>
          <w:rFonts w:cs="Times New Roman" w:ascii="Times New Roman" w:hAnsi="Times New Roman"/>
          <w:sz w:val="22"/>
          <w:szCs w:val="22"/>
        </w:rPr>
        <w:t>(далее – Положение)</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10.12.1995 № 196-ФЗ «О безопасности дорожного движения», Федеральным законом от 08.11.2007 № 259-ФЗ «Устав автомобильного транспорта и городского наземного электрического транспорта», Федеральным законом от 05.04.2013 № 44-ФЗ «О контрактной системе в сфере закупок товаров, работ, услуг для обеспечения государственных и муниципальных нужд», Правилами перевозок пассажиров и багажа автомобильным транспортом и городским наземным электрическим транспортом, утвержденными Постановлением Правительства Российской Федерации от 14.02.2009 № 112, Уставом Города Томска, и устанавливает основные требования к организации регулярных перевозок пассажиров и багажа автомобильным транспортом и городским наземным электрическим транспортом (далее – регулярные перевозки) в муниципальном образовании «Город Томск», в том числе отношения, связанные с установлением, изменением, отменой муниципальных маршрутов регулярных перевозок (далее - муниципальный маршрут), допуском юридических лиц и индивидуальных предпринимателей к осуществлению регулярных перевозок, использованием для осуществления регулярных перевозок объектов транспортной инфраструктуры, а также с организацией контроля за осуществлением регулярных перевоз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Для целей настоящего Положения в нем используются следующие основные понятия, установленные в соответствии с действующим законодательств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транспортная комиссия - совещательный орган, создаваемый администрацией Города Томска для обсуждения вопросов местного значения в сфере создания условий для предоставления транспортных услуг населению и организации транспортного обслуживания населения автомобильным и наземным электрическим пассажирским транспортом и осуществления функций, предусмотренных настоящим Положени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2) организатор перевозок – управление дорожной деятельности, благоустройства и транспорта администрации Города Томск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ые используемые в настоящем Положении понятия соответствуют значению понятий, принятому в действующем законодательстве Российской Федерации и Томской области.</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540"/>
        <w:jc w:val="center"/>
        <w:outlineLvl w:val="1"/>
        <w:rPr>
          <w:rFonts w:ascii="Times New Roman" w:hAnsi="Times New Roman" w:cs="Times New Roman"/>
          <w:sz w:val="22"/>
          <w:szCs w:val="22"/>
        </w:rPr>
      </w:pPr>
      <w:r>
        <w:rPr>
          <w:rFonts w:cs="Times New Roman" w:ascii="Times New Roman" w:hAnsi="Times New Roman"/>
          <w:sz w:val="22"/>
          <w:szCs w:val="22"/>
        </w:rPr>
        <w:t>2. Цели и основные задачи полож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Цели настоящего Полож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создание условий для предоставления транспортных услуг насел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удовлетворение потребностей населения в транспортных услугах, отвечающих требованиям качества, безопасности и доступ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установление единого порядка деятельности по организации регулярных перевозок пассажиров и багажа автомобильным транспортом и городским наземным электрическим транспортом в муниципальном образовании «Город Томс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Основными задачами, на решение которых направлено настоящее Положение, явля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совершенствование транспортных связей в границах территории муниципального образования «Город Томск», направленное на наиболее полное удовлетворение потребностей населения в услугах пассажирского транспорта общего пользования в городском сообще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укрепление транспортной дисциплины и добросовестной конкуренции среди перевозчи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координация работы пассажирского транспорта общего пользования всех организаций независимо от их организационно-правовых форм и форм собственности, а также индивидуальных предпринимате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обеспечение равной доступности услуг общественного транспорта в муниципальном образовании «Город Томск» для всех категорий граждан, определенных в соответствии с действующим законодательством Российской Федерации и Томской области, муниципальными правовыми актами муниципального образования «Город Томс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создание условий для обеспечения регулярности перевозок, повышения качества транспортного обслуживания населения в муниципальном образовании «Город Томск» при оказании услуг по перевозке пассажирским транспортом общего польз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обеспечение безопасного, устойчивого и эффективного функционирования пассажирского транспорта общего пользования на территории муниципального образования «Город Томс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540"/>
        <w:jc w:val="center"/>
        <w:outlineLvl w:val="1"/>
        <w:rPr>
          <w:rFonts w:ascii="Times New Roman" w:hAnsi="Times New Roman" w:cs="Times New Roman"/>
          <w:sz w:val="22"/>
          <w:szCs w:val="22"/>
        </w:rPr>
      </w:pPr>
      <w:r>
        <w:rPr>
          <w:rFonts w:cs="Times New Roman" w:ascii="Times New Roman" w:hAnsi="Times New Roman"/>
          <w:sz w:val="22"/>
          <w:szCs w:val="22"/>
        </w:rPr>
        <w:t xml:space="preserve">3. Организация регулярных перевозок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Организация регулярных перевозок включает следующие мероприят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формирование сети муниципальных маршрутов путем установления, изменения, отмены муниципальных маршру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организация регулярных перевозок по регулируемым тариф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организация регулярных перевозок по нерегулируемым тариф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ведение реестра муниципальных маршрутов регулярных перевозок и организация доступа к сведениям, входящим в нег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оформление, выдача, переоформление карт маршрутов регулярных перевозок и свидетельств об осуществлении перевозок по муниципальным маршрут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прекращение или приостановление действия свидетельств об осуществлении перевозок по маршруту регулярных перевозок и карт маршрута регулярных перевоз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сбор, обработка и анализ отчетов об осуществлении деятельности перевозчиков по муниципальным маршрут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организация контроля за выполнением условий муниципальных контрактов на выполнение работ, связанных с осуществлением регулярных перевозок по регулируемым тарифам (далее - муниципальные контракты), или свидетельств об осуществлении перевозок по муниципальному маршруту, а также за исполнением настоящего Положения, в установленном действующим законодательством и муниципальными правовыми актами порядке и во взаимодействии с уполномоченными государственными орган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 информирование населения об изменениях в работе пассажирского транспорта, а также предоставление иных сведений, необходимых потребителям транспортных услуг, в порядке, установленном муниципальными правовыми актами муниципального образования «Город Томс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В организации и осуществлении транспортного обслуживания населения муниципального образования «Город Томск» участвую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администрация Города Томс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организатор регулярных перевоз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транспортная комисс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перевозчики, допущенные в установленном действующим законодательством порядке к транспортному обслуживанию населения, соответствующие требованиям федерального, областного законодательства, муниципальных правовых актов муниципального образования «Город Томск».</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4. Администрация Города Томска </w:t>
      </w:r>
    </w:p>
    <w:p>
      <w:pPr>
        <w:pStyle w:val="ConsPlusNormal"/>
        <w:numPr>
          <w:ilvl w:val="0"/>
          <w:numId w:val="0"/>
        </w:numPr>
        <w:ind w:firstLine="567"/>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567"/>
        <w:jc w:val="both"/>
        <w:outlineLvl w:val="2"/>
        <w:rPr>
          <w:rFonts w:ascii="Times New Roman" w:hAnsi="Times New Roman" w:cs="Times New Roman"/>
          <w:sz w:val="22"/>
          <w:szCs w:val="22"/>
        </w:rPr>
      </w:pPr>
      <w:r>
        <w:rPr>
          <w:rFonts w:cs="Times New Roman" w:ascii="Times New Roman" w:hAnsi="Times New Roman"/>
          <w:sz w:val="22"/>
          <w:szCs w:val="22"/>
        </w:rPr>
        <w:t>7. Администрация Города Томс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утверждает документ планирования регулярных перевоз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ринимает муниципальные правовые акты в сфере организации регулярных перевозок по муниципальным маршрут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обеспечивает надлежащее содержание и обустройство пассажирской транспортной (маршрутной) сети муниципального образования «Город Томс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4) формирует транспортную комиссию и определяет порядок ее деятельност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5) в соответствии с действующим законодательством Российской Федерации и Томской области в рамках своей компетенции осуществляет полномочия в сфере регулирования тарифов на регулярные перевозки по муниципальным маршрута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принимает решения об установлении и изменении вида регулярных перевозок по муниципальным маршрут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принимает решения об установлении, изменении, отмене муниципальных маршру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осуществляет иные полномочия в соответствии с действующим законодательством и муниципальными правовыми актами муниципального образования «Город Томс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t>5. Организатор регулярных перевоз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567"/>
        <w:jc w:val="both"/>
        <w:outlineLvl w:val="2"/>
        <w:rPr>
          <w:rFonts w:ascii="Times New Roman" w:hAnsi="Times New Roman" w:cs="Times New Roman"/>
          <w:sz w:val="22"/>
          <w:szCs w:val="22"/>
        </w:rPr>
      </w:pPr>
      <w:r>
        <w:rPr>
          <w:rFonts w:cs="Times New Roman" w:ascii="Times New Roman" w:hAnsi="Times New Roman"/>
          <w:sz w:val="22"/>
          <w:szCs w:val="22"/>
        </w:rPr>
        <w:t>8. Организатор регулярных перевозок:</w:t>
      </w:r>
    </w:p>
    <w:p>
      <w:pPr>
        <w:pStyle w:val="Normal"/>
        <w:autoSpaceDE w:val="false"/>
        <w:ind w:firstLine="567"/>
        <w:jc w:val="both"/>
        <w:rPr>
          <w:sz w:val="22"/>
          <w:szCs w:val="22"/>
        </w:rPr>
      </w:pPr>
      <w:r>
        <w:rPr>
          <w:sz w:val="22"/>
          <w:szCs w:val="22"/>
        </w:rPr>
        <w:t>1) определяет потребность населения муниципального образования «Город Томск» в пассажирских перевозках;</w:t>
      </w:r>
    </w:p>
    <w:p>
      <w:pPr>
        <w:pStyle w:val="Normal"/>
        <w:autoSpaceDE w:val="false"/>
        <w:ind w:firstLine="567"/>
        <w:jc w:val="both"/>
        <w:rPr>
          <w:sz w:val="22"/>
          <w:szCs w:val="22"/>
        </w:rPr>
      </w:pPr>
      <w:r>
        <w:rPr>
          <w:sz w:val="22"/>
          <w:szCs w:val="22"/>
        </w:rPr>
        <w:t>2) обеспечивает планирование регулярных перевозок пассажиров и багажа по муниципальным маршрутам на территории муниципального образования «Город Томск», осуществляет подготовку проекта документа планирования регулярных перевозок по муниципальным маршрутам регулярных перевозок в границах муниципального образования «Город Томск» (далее – документ планирования) и изменений в документ планирования;</w:t>
      </w:r>
    </w:p>
    <w:p>
      <w:pPr>
        <w:pStyle w:val="Normal"/>
        <w:autoSpaceDE w:val="false"/>
        <w:ind w:firstLine="567"/>
        <w:jc w:val="both"/>
        <w:rPr>
          <w:sz w:val="22"/>
          <w:szCs w:val="22"/>
        </w:rPr>
      </w:pPr>
      <w:r>
        <w:rPr>
          <w:sz w:val="22"/>
          <w:szCs w:val="22"/>
        </w:rPr>
        <w:t>3) организует регулярные перевозки пассажиров и багажа автомобильным транспортом и городским электрическим транспортом в соответствии с действующим законодательством Российской Федерации и муниципальными правовыми актами муниципального образования «Город Томск»;</w:t>
      </w:r>
    </w:p>
    <w:p>
      <w:pPr>
        <w:pStyle w:val="Normal"/>
        <w:autoSpaceDE w:val="false"/>
        <w:ind w:firstLine="567"/>
        <w:jc w:val="both"/>
        <w:rPr>
          <w:sz w:val="22"/>
          <w:szCs w:val="22"/>
        </w:rPr>
      </w:pPr>
      <w:r>
        <w:rPr>
          <w:sz w:val="22"/>
          <w:szCs w:val="22"/>
        </w:rPr>
        <w:t>4) участвует в организации и проведении мероприятий по установлению, изменению и отмене муниципальных маршрутов регулярных перевозок на территории муниципального образования «Город Томск»;</w:t>
      </w:r>
    </w:p>
    <w:p>
      <w:pPr>
        <w:pStyle w:val="Normal"/>
        <w:autoSpaceDE w:val="false"/>
        <w:ind w:firstLine="567"/>
        <w:jc w:val="both"/>
        <w:rPr>
          <w:sz w:val="22"/>
          <w:szCs w:val="22"/>
        </w:rPr>
      </w:pPr>
      <w:r>
        <w:rPr>
          <w:sz w:val="22"/>
          <w:szCs w:val="22"/>
        </w:rPr>
        <w:t>5) участвует в организации работы по предоставлению льгот на проезд при осуществлении регулярных перевозок по нерегулируемым тарифам;</w:t>
      </w:r>
    </w:p>
    <w:p>
      <w:pPr>
        <w:pStyle w:val="Normal"/>
        <w:autoSpaceDE w:val="false"/>
        <w:ind w:firstLine="567"/>
        <w:jc w:val="both"/>
        <w:rPr>
          <w:sz w:val="22"/>
          <w:szCs w:val="22"/>
        </w:rPr>
      </w:pPr>
      <w:r>
        <w:rPr>
          <w:sz w:val="22"/>
          <w:szCs w:val="22"/>
        </w:rPr>
        <w:t>6) осуществляет в установленном законодательством Российской Федерации и муниципальными правовыми актами муниципального образования «Город Томск» порядке ведение реестра муниципальных маршрутов регулярных перевозок муниципального образования «Город Томск»;</w:t>
      </w:r>
    </w:p>
    <w:p>
      <w:pPr>
        <w:pStyle w:val="Normal"/>
        <w:autoSpaceDE w:val="false"/>
        <w:ind w:firstLine="567"/>
        <w:jc w:val="both"/>
        <w:rPr>
          <w:sz w:val="22"/>
          <w:szCs w:val="22"/>
        </w:rPr>
      </w:pPr>
      <w:r>
        <w:rPr>
          <w:sz w:val="22"/>
          <w:szCs w:val="22"/>
        </w:rPr>
        <w:t>7) ведет учет и отчетность по формам бланков свидетельств об осуществлении перевозок по муниципальному маршруту регулярных перевозок и формам бланков карт маршрута регулярных перевозок, являющихся документами строгой отчетности;</w:t>
      </w:r>
    </w:p>
    <w:p>
      <w:pPr>
        <w:pStyle w:val="Normal"/>
        <w:autoSpaceDE w:val="false"/>
        <w:ind w:firstLine="567"/>
        <w:jc w:val="both"/>
        <w:rPr>
          <w:sz w:val="22"/>
          <w:szCs w:val="22"/>
        </w:rPr>
      </w:pPr>
      <w:r>
        <w:rPr>
          <w:sz w:val="22"/>
          <w:szCs w:val="22"/>
        </w:rPr>
        <w:t>8) с целью оценки соответствия технического состояния и уровня содержания автомобильных дорог, улиц, искусственных сооружений на них требованиям безопасности дорожного движения, организует и осуществляет проведение обследования муниципальных маршрутов, эксплуатационного состояния улично-дорожной сети муниципального образования «Город Томск»;</w:t>
      </w:r>
    </w:p>
    <w:p>
      <w:pPr>
        <w:pStyle w:val="Normal"/>
        <w:autoSpaceDE w:val="false"/>
        <w:ind w:firstLine="567"/>
        <w:jc w:val="both"/>
        <w:rPr>
          <w:sz w:val="22"/>
          <w:szCs w:val="22"/>
        </w:rPr>
      </w:pPr>
      <w:r>
        <w:rPr>
          <w:sz w:val="22"/>
          <w:szCs w:val="22"/>
        </w:rPr>
        <w:t>9) собирает и анализирует информацию о состоянии транспортного обслуживания населения на муниципальных маршрутах регулярных перевозок, в том числе о нарушениях, допускаемых перевозчиками в период работы на данных маршрутах;</w:t>
      </w:r>
    </w:p>
    <w:p>
      <w:pPr>
        <w:pStyle w:val="Normal"/>
        <w:autoSpaceDE w:val="false"/>
        <w:ind w:firstLine="567"/>
        <w:jc w:val="both"/>
        <w:rPr>
          <w:sz w:val="22"/>
          <w:szCs w:val="22"/>
        </w:rPr>
      </w:pPr>
      <w:r>
        <w:rPr>
          <w:sz w:val="22"/>
          <w:szCs w:val="22"/>
        </w:rPr>
        <w:t>10) в установленном действующим законодательством и муниципальными правовыми актами порядке участвует в проведении контрольных мероприятий в области создания условий для предоставления транспортных услуг населению и организации транспортного обслуживания в границах муниципального образования «Город Томс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11) разрабатывает проекты планов и программ развития регулярных перевозок в муниципальном образовании «Город Томск»; </w:t>
      </w:r>
    </w:p>
    <w:p>
      <w:pPr>
        <w:pStyle w:val="Normal"/>
        <w:autoSpaceDE w:val="false"/>
        <w:ind w:firstLine="567"/>
        <w:jc w:val="both"/>
        <w:rPr>
          <w:sz w:val="22"/>
          <w:szCs w:val="22"/>
        </w:rPr>
      </w:pPr>
      <w:r>
        <w:rPr>
          <w:sz w:val="22"/>
          <w:szCs w:val="22"/>
        </w:rPr>
        <w:t>12) в установленном законодательством и муниципальными правовыми актами муниципального образования «Город Томск» порядке осуществляет оформление, переоформление, выдачу свидетельства об осуществлении перевозок по маршруту регулярных перевозок, карт маршрута регулярных перевозок, прекращение и приостановление действия свидетельства об осуществлении перевозок по маршруту регулярных перевозок и карт маршрута регулярных перевоз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 осуществляет подготовку необходимых документов и информации для обращения в суд с заявлением о прекращении действия свидетельства об осуществлении перевозок по муниципальному маршруту (в установленных действующим законодательством случа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4) организует обследование пассажиропотоков и потребности населения в пассажирских перевозк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5) определяет виды и классы транспортных средств, которые используются для перевозок по муниципальному маршруту, максимальное количество транспортных средств каждого класса самостоятельно либо с привлечением специализированных организа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6) определяет режим работы и интервалы движения пассажирских транспортных средств на каждом муниципальном маршрут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7) информирует население об изменениях в работе пассажирского транспорта общего пользования, а также представляет иные сведения, необходимые потребителям транспортных услу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8) осуществляет взаимодействие с уполномоченными государственными органами, органами местного самоуправления, органами администрации Города Томска, юридическими и физическими лиц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9) организовывает контроль за выполнением условий муниципальных контрактов или свидетельств об осуществлении перевозок по маршруту регулярных перевозок, а также за исполнением требований муниципальных правовых актов муниципального образования «Город Томск» в сфере создания условий для предоставления транспортных услуг населению и организации транспортного обслуживания населения в границах городского округ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0) организует проведение мониторинга пропускной способности улично-дорожной сети, ее загруженности, состояния дорожного покрытия и сооружений на пути следования пассажирских транспортных средств, условий, характеризующих безопасность дорожного движения, самостоятельно либо посредством привлечения в установленном законодательством порядке юридических и физических ли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 обеспечивает временное изменение схем муниципальных маршрутов, временное ограничение или прекращение движения пассажирских транспортных средств на маршрутах в целях обеспечения безопасности дорожного движения, а также организацию специальных рейсов для транспортного обслуживания общественных массовых мероприят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2) осуществляет сбор, обработку и анализ отчетов об осуществлении деятельности перевозчиков по муниципальным маршрут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3) проводит открытые конкурсы на право осуществления перевозок по муниципальным маршрутам регулярных перевозок по нерегулируемым тарифам (далее – открытый конкур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4) устанавливает порядок размещения извещения о проведении открытого конкурса в информационной телекоммуникационной сети «Интернет» на Официальном портале муниципального образования «Город Томск», в том числе внесения изменений в извещение о проведении открытого конкурс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5) размещает извещение о проведении открытого конкурса на Официальном портале муниципального образования «Город Томс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6) устанавливает требования к содержанию, в том числе к описанию, предложения участника открытого конкурса, к форме и составу заявки на участие в открытом конкурс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7) организовывает и устанавливает порядок осуществления контроля за выполнением иных, не указанных в части 1 статьи 35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словий муниципального контракта или свидетельства об осуществлении перевозок по маршруту регулярных перевоз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8) заключает муниципальные контракты на выполнение работ, связанных с осуществлением регулярных перевозок по регулируемым тарифам,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9) осуществляет иные полномочия в соответствии с действующим законодательством и муниципальными правовыми актами муниципального образования «Город Томск».</w:t>
      </w:r>
    </w:p>
    <w:p>
      <w:pPr>
        <w:pStyle w:val="ConsPlusNormal"/>
        <w:numPr>
          <w:ilvl w:val="0"/>
          <w:numId w:val="0"/>
        </w:numPr>
        <w:ind w:firstLine="567"/>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6. Транспортная комисс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21"/>
        <w:ind w:left="0" w:firstLine="567"/>
        <w:jc w:val="both"/>
        <w:rPr/>
      </w:pPr>
      <w:r>
        <w:rPr>
          <w:sz w:val="22"/>
          <w:szCs w:val="22"/>
        </w:rPr>
        <w:t xml:space="preserve">9. Транспортная комиссия создается администрацией Города Томска в целях коллегиального обсуждения вопросов местного значения в сфере создания условий для предоставления транспортных услуг населению и организации транспортного обслуживания населения автомобильным и наземным электрическим пассажирским транспортом общего пользования, в том числе вопросов, связанных с организацией регулярных перевозок по муниципальным маршрутам, внесением администрации Города Томска и организатору регулярных перевозок предложений по корректировке пассажирской транспортной (маршрутной) сети транспорта общего пользования муниципального образования «Город Томск», включая предложения по установлению, изменению, отмене муниципальных маршрутов и размещению остановочных пунктов. </w:t>
      </w:r>
    </w:p>
    <w:p>
      <w:pPr>
        <w:pStyle w:val="21"/>
        <w:ind w:left="0" w:firstLine="567"/>
        <w:jc w:val="both"/>
        <w:rPr>
          <w:sz w:val="22"/>
          <w:szCs w:val="22"/>
        </w:rPr>
      </w:pPr>
      <w:r>
        <w:rPr>
          <w:sz w:val="22"/>
          <w:szCs w:val="22"/>
        </w:rPr>
        <w:t>Принимаемые транспортной комиссией решения носят рекомендательный характер.</w:t>
      </w:r>
    </w:p>
    <w:p>
      <w:pPr>
        <w:pStyle w:val="21"/>
        <w:ind w:left="0" w:firstLine="567"/>
        <w:jc w:val="both"/>
        <w:rPr>
          <w:sz w:val="22"/>
          <w:szCs w:val="22"/>
        </w:rPr>
      </w:pPr>
      <w:r>
        <w:rPr>
          <w:sz w:val="22"/>
          <w:szCs w:val="22"/>
        </w:rPr>
        <w:t xml:space="preserve">10. В состав транспортной комиссии включаются представители администрации Города Томска, организатора  регулярных перевозок, администраций районов Города Томска, департамента капитального строительства администрации Города Томска, департамента архитектуры и градостроительства администрации Города Томска, а также привлекаемые в установленном законодательством порядке (по согласованию) представители органов государственной инспекции безопасности дорожного движения, органа государственного контроля (надзора) в области автомобильного транспорта и городского наземного электрического транспорта при организации регулярных перевозок, других заинтересованных органов, организаций и перевозчиков. В случае невозможности присутствия на заседании транспортной комиссии члена транспортной комиссии, являющегося представителем органа или организации, к участию в заседании допускается иной представитель соответствующего органа или организации при условии заблаговременного (не позднее 2 рабочих дней до дня заседания) уведомления об этом секретаря транспортной комиссии. </w:t>
      </w:r>
    </w:p>
    <w:p>
      <w:pPr>
        <w:pStyle w:val="21"/>
        <w:ind w:left="0" w:firstLine="567"/>
        <w:jc w:val="both"/>
        <w:rPr>
          <w:sz w:val="22"/>
          <w:szCs w:val="22"/>
        </w:rPr>
      </w:pPr>
      <w:r>
        <w:rPr>
          <w:sz w:val="22"/>
          <w:szCs w:val="22"/>
        </w:rPr>
        <w:t>11. В своей деятельности транспортная комиссия руководствуется действующим законодательством Российской Федерации, Томской области, муниципальными правовыми актами муниципального образования «Город Томск».</w:t>
      </w:r>
    </w:p>
    <w:p>
      <w:pPr>
        <w:pStyle w:val="21"/>
        <w:ind w:left="0" w:firstLine="567"/>
        <w:jc w:val="both"/>
        <w:rPr>
          <w:sz w:val="22"/>
          <w:szCs w:val="22"/>
        </w:rPr>
      </w:pPr>
      <w:r>
        <w:rPr>
          <w:sz w:val="22"/>
          <w:szCs w:val="22"/>
        </w:rPr>
        <w:t>12. Транспортную комиссию возглавляет председатель, являющийся по должности заместителем Мэра Города Томска, курирующим вопросы предоставления транспортных услуг населению и организации транспортного обслуживания населения автомобильным и наземным электрическим пассажирским транспортом. Заседания транспортной комиссии проводятся под руководством председателя транспортной комиссии, а в случае его отсутствия - заместителя председателя транспортной комиссии.</w:t>
      </w:r>
    </w:p>
    <w:p>
      <w:pPr>
        <w:pStyle w:val="Style18"/>
        <w:spacing w:before="0" w:after="0"/>
        <w:ind w:firstLine="567"/>
        <w:jc w:val="both"/>
        <w:rPr>
          <w:sz w:val="22"/>
          <w:szCs w:val="22"/>
        </w:rPr>
      </w:pPr>
      <w:r>
        <w:rPr>
          <w:sz w:val="22"/>
          <w:szCs w:val="22"/>
        </w:rPr>
        <w:t xml:space="preserve">13. Заседание транспортной комиссии проводится не реже одного раза в квартал и считается правомочным, если на нем присутствует не менее пятидесяти процентов членов транспортной комиссии. </w:t>
      </w:r>
    </w:p>
    <w:p>
      <w:pPr>
        <w:pStyle w:val="21"/>
        <w:ind w:left="0" w:firstLine="567"/>
        <w:jc w:val="both"/>
        <w:rPr>
          <w:sz w:val="22"/>
          <w:szCs w:val="22"/>
        </w:rPr>
      </w:pPr>
      <w:r>
        <w:rPr>
          <w:sz w:val="22"/>
          <w:szCs w:val="22"/>
        </w:rPr>
        <w:t>14. Решения транспортной комиссии принимаются путем открытого голосования простым большинством голосов членов транспортной комиссии, присутствующих на заседании. В случае равенства голосов, голос председателя (а в случае его отсутствия - заместителя председателя) транспортной комиссии является решающим.</w:t>
      </w:r>
    </w:p>
    <w:p>
      <w:pPr>
        <w:pStyle w:val="21"/>
        <w:ind w:left="0" w:firstLine="567"/>
        <w:jc w:val="both"/>
        <w:rPr>
          <w:sz w:val="22"/>
          <w:szCs w:val="22"/>
        </w:rPr>
      </w:pPr>
      <w:r>
        <w:rPr>
          <w:sz w:val="22"/>
          <w:szCs w:val="22"/>
        </w:rPr>
        <w:t xml:space="preserve">15. По результатам каждого заседания транспортной комиссии составляется протокол, который подписывается председателем и секретарем транспортной комиссии. </w:t>
      </w:r>
    </w:p>
    <w:p>
      <w:pPr>
        <w:pStyle w:val="21"/>
        <w:ind w:left="0" w:firstLine="567"/>
        <w:jc w:val="both"/>
        <w:rPr>
          <w:sz w:val="22"/>
          <w:szCs w:val="22"/>
        </w:rPr>
      </w:pPr>
      <w:r>
        <w:rPr>
          <w:sz w:val="22"/>
          <w:szCs w:val="22"/>
        </w:rPr>
        <w:t>16. Транспортная комиссия:</w:t>
      </w:r>
    </w:p>
    <w:p>
      <w:pPr>
        <w:pStyle w:val="3"/>
        <w:ind w:left="0" w:firstLine="567"/>
        <w:jc w:val="both"/>
        <w:rPr>
          <w:sz w:val="22"/>
          <w:szCs w:val="22"/>
        </w:rPr>
      </w:pPr>
      <w:r>
        <w:rPr>
          <w:sz w:val="22"/>
          <w:szCs w:val="22"/>
        </w:rPr>
        <w:t xml:space="preserve">1) самостоятельно или по инициативе органов государственной власти, органов местного самоуправления, организатора перевозок, перевозчика, иных юридических и физических лиц, принимает решение о проведении обследования эксплуатационного состояния муниципальных маршрутов, участков маршрутов и участков улично-дорожной сети муниципального образования «Город Томск»;  </w:t>
      </w:r>
    </w:p>
    <w:p>
      <w:pPr>
        <w:pStyle w:val="3"/>
        <w:ind w:left="0" w:firstLine="567"/>
        <w:jc w:val="both"/>
        <w:rPr>
          <w:sz w:val="22"/>
          <w:szCs w:val="22"/>
        </w:rPr>
      </w:pPr>
      <w:r>
        <w:rPr>
          <w:sz w:val="22"/>
          <w:szCs w:val="22"/>
        </w:rPr>
        <w:t>2) вносит предложения организатору перевозок по корректировке пассажирской транспортной (маршрутной) сети транспорта общего пользования муниципального образования «Город Томск»;</w:t>
      </w:r>
    </w:p>
    <w:p>
      <w:pPr>
        <w:pStyle w:val="3"/>
        <w:ind w:left="0" w:firstLine="567"/>
        <w:jc w:val="both"/>
        <w:rPr>
          <w:sz w:val="22"/>
          <w:szCs w:val="22"/>
        </w:rPr>
      </w:pPr>
      <w:r>
        <w:rPr>
          <w:sz w:val="22"/>
          <w:szCs w:val="22"/>
        </w:rPr>
        <w:t>3) рассматривает предложения об определении места нахождения и обустройства объектов дорожного сервиса, предназначенных для отдыха водителей и кондукторов пассажирского транспорта;</w:t>
      </w:r>
    </w:p>
    <w:p>
      <w:pPr>
        <w:pStyle w:val="3"/>
        <w:ind w:left="0" w:firstLine="567"/>
        <w:jc w:val="both"/>
        <w:rPr>
          <w:sz w:val="22"/>
          <w:szCs w:val="22"/>
        </w:rPr>
      </w:pPr>
      <w:r>
        <w:rPr>
          <w:sz w:val="22"/>
          <w:szCs w:val="22"/>
        </w:rPr>
        <w:t>4) вносит в пределах своей компетенции иные предложения администрации Города Томска и организатору перевозок в сфере организации транспортного обслуживания населения автомобильным и городским наземным электрическим транспортом общего пользования на территории муниципального образования «Город Томск»;</w:t>
      </w:r>
    </w:p>
    <w:p>
      <w:pPr>
        <w:pStyle w:val="3"/>
        <w:ind w:left="0" w:firstLine="567"/>
        <w:jc w:val="both"/>
        <w:rPr>
          <w:sz w:val="22"/>
          <w:szCs w:val="22"/>
        </w:rPr>
      </w:pPr>
      <w:r>
        <w:rPr>
          <w:sz w:val="22"/>
          <w:szCs w:val="22"/>
        </w:rPr>
        <w:t>5) в установленном действующим законодательством и муниципальными правовыми актами муниципального образования «Город Томск» порядке, в том числе по согласованию, привлекает к работе в составе транспортной комиссии специалистов, представителей органов государственной власти и органов местного самоуправления, государственных и муниципальных органов, юридических и физических лиц;</w:t>
      </w:r>
    </w:p>
    <w:p>
      <w:pPr>
        <w:pStyle w:val="3"/>
        <w:ind w:left="0" w:firstLine="567"/>
        <w:jc w:val="both"/>
        <w:rPr>
          <w:sz w:val="22"/>
          <w:szCs w:val="22"/>
        </w:rPr>
      </w:pPr>
      <w:r>
        <w:rPr>
          <w:sz w:val="22"/>
          <w:szCs w:val="22"/>
        </w:rPr>
        <w:t>6) в установленном действующим законодательством и муниципальными правовыми актами муниципального образования «Город Томск» порядке запрашивает в территориальных подразделениях федеральных органов государственной власти, органах исполнительной власти Томской области, органах местного самоуправления, организациях, действующих на территории муниципального образования «Город Томск», информацию, необходимую для работы транспортной комисс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осуществляет иные полномочия в соответствии с действующим законодательством и муниципальными правовыми актами муниципального образования «Город Томск».</w:t>
      </w:r>
    </w:p>
    <w:p>
      <w:pPr>
        <w:pStyle w:val="3"/>
        <w:ind w:left="0" w:firstLine="567"/>
        <w:jc w:val="both"/>
        <w:rPr>
          <w:sz w:val="22"/>
          <w:szCs w:val="22"/>
        </w:rPr>
      </w:pPr>
      <w:r>
        <w:rPr>
          <w:sz w:val="22"/>
          <w:szCs w:val="22"/>
        </w:rPr>
        <w:t xml:space="preserve">17. О принимаемых транспортной комиссией решениях организатор перевозок информирует заявителей в порядке, предусмотренном муниципальными правовыми актами муниципального образования «Город Томск». </w:t>
      </w:r>
    </w:p>
    <w:p>
      <w:pPr>
        <w:pStyle w:val="3"/>
        <w:ind w:left="0" w:firstLine="567"/>
        <w:jc w:val="both"/>
        <w:rPr>
          <w:sz w:val="22"/>
          <w:szCs w:val="22"/>
        </w:rPr>
      </w:pPr>
      <w:r>
        <w:rPr>
          <w:sz w:val="22"/>
          <w:szCs w:val="22"/>
        </w:rPr>
        <w:t>18. Решения транспортной комиссии могут быть обжалованы заинтересованными лицами в порядке, установленном действующим законодательством. За принятие необоснованных решений должностные лица транспортной комиссии несут ответственность в соответствии с действующим законодательством Российской Федерации.</w:t>
      </w:r>
    </w:p>
    <w:p>
      <w:pPr>
        <w:pStyle w:val="3"/>
        <w:ind w:left="0" w:firstLine="567"/>
        <w:jc w:val="both"/>
        <w:rPr>
          <w:sz w:val="22"/>
          <w:szCs w:val="22"/>
        </w:rPr>
      </w:pPr>
      <w:r>
        <w:rPr>
          <w:sz w:val="22"/>
          <w:szCs w:val="22"/>
        </w:rPr>
        <w:t xml:space="preserve"> </w:t>
      </w:r>
    </w:p>
    <w:p>
      <w:pPr>
        <w:pStyle w:val="Normal"/>
        <w:numPr>
          <w:ilvl w:val="0"/>
          <w:numId w:val="0"/>
        </w:numPr>
        <w:autoSpaceDE w:val="false"/>
        <w:ind w:firstLine="540"/>
        <w:jc w:val="both"/>
        <w:outlineLvl w:val="2"/>
        <w:rPr>
          <w:bCs/>
          <w:sz w:val="22"/>
          <w:szCs w:val="22"/>
        </w:rPr>
      </w:pPr>
      <w:r>
        <w:rPr>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 Формирование пассажирской транспортной (маршрутной) сети муниципального образования «Город Томск» </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9. Формирование пассажирской транспортной (маршрутной) сети муниципального образования «Город Томск» осуществляется посредством установления, изменения, отмены муниципальных маршрутов, в том числе изменения данных о муниципальных маршрутах, содержащихся в реестре маршрутов, проведения иных мероприятий, направленных на формирование сети муниципальных маршру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0. Мероприятия, направленные на формирование пассажирской транспортной (маршрутной) сети муниципального образования «Город Томск», включают в себ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определение видов и классов транспортных средств, которые используются для перевозок по муниципальному маршруту, максимального количества транспортных средств каждого класс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изменение классов транспортных средств, которые используются для перевозок по муниципальному маршру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определение требований к режиму работы и интервалам движения пассажирских транспортных средств на каждом муниципальном маршруте с учетом востребованности у населения услуг перевоз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определение обязательных остановочных пунктов и мест остановки пассажирского транспорта по требованию для посадки или высадки пассажир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утверждение расписания движения пассажирских транспортных средств по каждому муниципальному маршруту с учетом параметров, заданных организатором перевозок в конкурсной документации при организации открытого конкурса, предусмотренного статьями 21-24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 также в документации, подготавливаемо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изменение расписаний движения пассажирского транспорта по муниципальным маршрут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ведение реестра маршрутов, внесение изменений в нег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 Формирование пассажирской транспортной (маршрутной) сети муниципального образования «Город Томск» осуществляется с соблюдением следующих принцип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риоритет в движении транспортных средств общего пользования по отношению к иным транспортным средств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риоритет обеспечения безопасности дорожного движ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риоритет публичных интересов над частными при формировании пассажирской транспортной (маршрутной) сети муниципального образования «Город Томс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соблюдение интересов граждан и общества при формировании сети муниципальных маршру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22. Установление, изменение или отмена муниципального маршрута осуществляется в порядке, устанавливаемом муниципальным правовым актом администрации Города Томск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8. Ведение реестра муниципальных маршру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3. Ведение реестра муниципальных маршрутов осуществляется организатором перевоз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естр муниципальных маршрутов утверждается муниципальным правовым актом администрации Города Томска и подлежит опубликованию на Официальном портале муниципального образования «Город Томск» в сети «Интернет». Реестр муниципальных маршрутов ведется на бумажном и электронном носител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несение изменений в реестр муниципальных маршрутов при установлении, изменении, отмене муниципальных маршрутов, изменении вида регулярных перевозок осуществляется в порядке, предусмотренном муниципальными правовыми актами муниципального образования «Город Томск». Реестр маршрутов размещается на Официальном портале муниципального образования «Город Томск» в сети «Интернет» в течение 3 рабочих дней со дня внесения соответствующих измен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4. Реестр муниципальных маршрутов включает в себя сведения, предусмотренные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5. Муниципальным маршрутам присваиваются номера от «1» до «99».</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ополнительно к номеру используется следующее буквенное обознач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К» - маршрут следует по укороченной схе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2) «А» - маршрут выполняет специальные рейсы по отдельным направлениям маршрута, предусмотренным реестром муниципальных маршрутов .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sz w:val="22"/>
          <w:szCs w:val="22"/>
        </w:rPr>
      </w:pPr>
      <w:bookmarkStart w:id="0" w:name="Par233"/>
      <w:bookmarkEnd w:id="0"/>
      <w:r>
        <w:rPr>
          <w:rFonts w:cs="Times New Roman" w:ascii="Times New Roman" w:hAnsi="Times New Roman"/>
          <w:sz w:val="22"/>
          <w:szCs w:val="22"/>
        </w:rPr>
        <w:t>9. Определение классов транспортных средств, которые используются для перевозок по муниципальному маршруту, максимального количества транспортных средств каждого</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класса, изменение вида регулярных перевозок</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6. Максимальное количество и класс транспортных средств, которые используются для перевозок по муниципальному маршруту, определяются для каждого муниципального маршрута исходя из максимально допустимой загрузки улично-дорожной сети, остановочных пунктов и транспортных узлов муниципального образования «Город Томск» пассажирским транспортом, устанавливаемых на основании материалов обследования, анализа работы городского пассажирского транспорта, с учетом условий обеспечения безопасности дорожного движения и экологическ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7. Количество и класс транспортных средств определяются на зимний и летний перио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8. Максимальное количество и класс транспортных средств определяются в случа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установления муниципального маршру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изменения муниципального маршру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9. При установлении муниципального маршрута определяется класс транспортных средств и интервал движения, после чего определяется их количе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30. Изменение вида регулярных перевозок, указанного в реестре муниципальных маршрутов, обеспечивается организатором перевозок в случае, если данное решение об изменении вида регулярных перевозок предусмотрено документом планирования. Перевозчик, обслуживающий муниципальный маршрут, уведомляется организатором перевозок об изменении вида регулярных перевозок не позднее ста восьмидесяти дней до дня вступления указанного решения в силу в порядке, предусмотренном муниципальными правовыми актами муниципального образования «Город Томск».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31. Решение об изменении вида регулярных перевозок, указанного в реестре муниципальных маршрутов, принимается в форме муниципального правового акта администрации Города Томск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 дня принятия указанного решения организатор перевоз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в течение 10 рабочих дней направляет перевозчику, обслуживающему муниципальный маршрут, посредством почтового отправления информацию о принятом решении в порядке, предусмотренном Стандартом делопроизводства в администрации Города Томс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в течение 5 рабочих дней обеспечивает внесение сведений об изменении вида регулярных перевозок в реестр муниципальных маршру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10. Организация открытого конкурс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 Организатором открытого конкурса является организатор перевоз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 Организация открытого конкурса осуществляется организатором перевозок в порядке, установленном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настоящим Положени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 Извещение о проведении открытого конкурса, изменения, внесенные в него, размещаются на Официальном портале муниципального образования «Город Томск» в сети «Интернет» в порядке, установленном муниципальным правовым актом руководителя организатора перевоз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5. В извещении о проведении открытого конкурса кроме сведений, предусмотренных частью 2 статьи 22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казываются следующие свед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дата начала и окончания, место и время приема конкурсных заявок (документов) на участие в открытом конкурс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место, дата и время оценки и сопоставления конкурсных заявок участников открытого конкурс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сроки действия свидетельства об осуществлении перевозок по маршруту регулярных перевозок и карты маршрута регулярных перевоз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6. Требования к содержанию, в том числе к описанию, предложения участника открытого конкурса, к форме и составу заявки на участие в открытом конкурсе устанавливаются муниципальным правовым актом руководителя организатора перевозок.</w:t>
      </w:r>
    </w:p>
    <w:p>
      <w:pPr>
        <w:pStyle w:val="ConsPlusNormal"/>
        <w:ind w:firstLine="540"/>
        <w:jc w:val="both"/>
        <w:rPr>
          <w:rFonts w:ascii="Times New Roman" w:hAnsi="Times New Roman" w:cs="Times New Roman"/>
          <w:sz w:val="22"/>
          <w:szCs w:val="22"/>
        </w:rPr>
      </w:pPr>
      <w:bookmarkStart w:id="1" w:name="Par260"/>
      <w:bookmarkEnd w:id="1"/>
      <w:r>
        <w:rPr>
          <w:rFonts w:cs="Times New Roman" w:ascii="Times New Roman" w:hAnsi="Times New Roman"/>
          <w:sz w:val="22"/>
          <w:szCs w:val="22"/>
        </w:rPr>
        <w:t>37. Оценка и сопоставление заявок на участие в открытом конкурсе осуществляются по критериям, установленным частью 3 статьи 24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8. Оценка критериев, указанных в пункте 37 настоящего Положения, осуществляется в соответствии со шкалой для оценки критериев заявок на участие в открытом конкурсе на право осуществления перевозок по маршруту регулярных перевозок пассажиров и багажа автомобильным транспортом и городским наземным электрическим транспортом в муниципальном образовании «Город Томск», утверждаемой муниципальным правовым актом администрации Города Томс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9.  Для проведения открытого конкурса организатором перевозок формируется конкурсная комиссия. Положение о конкурсной комиссии по проведению открытого конкурса и ее состав утверждаются муниципальным правовым актом руководителя организатора перевоз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sectPr>
      <w:type w:val="nextPage"/>
      <w:pgSz w:w="11906" w:h="16838"/>
      <w:pgMar w:left="900" w:right="851"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2">
    <w:name w:val=" Знак Знак2"/>
    <w:qFormat/>
    <w:rPr>
      <w:rFonts w:eastAsia="Calibri"/>
      <w:i/>
      <w:iCs/>
      <w:sz w:val="26"/>
      <w:szCs w:val="26"/>
    </w:rPr>
  </w:style>
  <w:style w:type="character" w:styleId="1">
    <w:name w:val=" Знак Знак1"/>
    <w:qFormat/>
    <w:rPr>
      <w:sz w:val="24"/>
      <w:szCs w:val="24"/>
    </w:rPr>
  </w:style>
  <w:style w:type="character" w:styleId="Style15">
    <w:name w:val=" Знак Знак"/>
    <w:basedOn w:val="1"/>
    <w:qFormat/>
    <w:rPr/>
  </w:style>
  <w:style w:type="paragraph" w:styleId="Heading">
    <w:name w:val="Heading"/>
    <w:basedOn w:val="Normal"/>
    <w:next w:val="TextBody"/>
    <w:qFormat/>
    <w:pPr>
      <w:ind w:firstLine="720"/>
      <w:jc w:val="center"/>
    </w:pPr>
    <w:rPr>
      <w:rFonts w:eastAsia="Calibri"/>
      <w:i/>
      <w:iCs/>
      <w:sz w:val="26"/>
      <w:szCs w:val="2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36" w:after="136"/>
    </w:pPr>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21">
    <w:name w:val="Список 2"/>
    <w:basedOn w:val="Normal"/>
    <w:qFormat/>
    <w:pPr>
      <w:spacing w:before="0" w:after="0"/>
      <w:ind w:left="566" w:hanging="283"/>
      <w:contextualSpacing/>
    </w:pPr>
    <w:rPr/>
  </w:style>
  <w:style w:type="paragraph" w:styleId="3">
    <w:name w:val="Список 3"/>
    <w:basedOn w:val="Normal"/>
    <w:qFormat/>
    <w:pPr>
      <w:spacing w:before="0" w:after="0"/>
      <w:ind w:left="849" w:hanging="283"/>
      <w:contextualSpacing/>
    </w:pPr>
    <w:rPr/>
  </w:style>
  <w:style w:type="paragraph" w:styleId="4">
    <w:name w:val="Список 4"/>
    <w:basedOn w:val="Normal"/>
    <w:qFormat/>
    <w:pPr>
      <w:spacing w:before="0" w:after="0"/>
      <w:ind w:left="1132" w:hanging="283"/>
      <w:contextualSpacing/>
    </w:pPr>
    <w:rPr/>
  </w:style>
  <w:style w:type="paragraph" w:styleId="Style18">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26:00Z</dcterms:created>
  <dc:creator>Merzlyakov</dc:creator>
  <dc:description/>
  <cp:keywords/>
  <dc:language>en-US</dc:language>
  <cp:lastModifiedBy>Витковская</cp:lastModifiedBy>
  <cp:lastPrinted>2015-10-30T10:06:00Z</cp:lastPrinted>
  <dcterms:modified xsi:type="dcterms:W3CDTF">2016-05-12T09:26:00Z</dcterms:modified>
  <cp:revision>2</cp:revision>
  <dc:subject/>
  <dc:title>Приложение №1 к постановлению администрации Города Томска от ____________№_____</dc:title>
</cp:coreProperties>
</file>